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ТРАНСПОРТА И КОММУНИКАЦИЙ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РЕЖДЕН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«БЕЛОРУССКИЙ ГОСУДАРСТВЕННЫЙ УНИВЕРСИТЕТ ТРАН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35560</wp:posOffset>
                </wp:positionV>
                <wp:extent cx="6092190" cy="0"/>
                <wp:effectExtent l="0" t="33655" r="109855" b="14351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2280" cy="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.8pt" to="478.3pt,2.8pt" ID="Прямая соединительная линия 1" stroked="t" o:allowincell="f" style="position:absolute">
                <v:stroke color="black" weight="6660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культет иностранных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федра «Экономика тран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УСКАЕТСЯ К ЗАЩИТЕ</w:t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 «Экономика транспорта»,</w:t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.э.н., доцент</w:t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 О.В. Липатова</w:t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__»______________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 дипломному прое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на тему: </w:t>
      </w: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  <w:t>Анализ хозяйственной деятельности и разработка  предложений по повышению эффективности работы Гомельской дистанции сигнализации и связи РУП «Гомельское отделение Белорусской железной доро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48"/>
        <w:gridCol w:w="240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 студент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урса группы ИЗЭж 61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. Бабае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»______________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уководитель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э.н., доцент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.В. Липато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»______________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уководитель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т. преподаватель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Е.О. Фроленко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»______________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ы: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т.н., доцент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Шатил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»______________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ф.-м.н., доцент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Е.А. Задорожнюк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»______________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оконтролер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преподаватель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О. Фроленко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_»______________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Гомель 2018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36"/>
      <w:szCs w:val="36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0">
    <w:name w:val="xl70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1">
    <w:name w:val="xl71"/>
    <w:basedOn w:val="Normal"/>
    <w:qFormat/>
    <w:pPr>
      <w:pBdr>
        <w:bottom w:val="single" w:sz="12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12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9:34:00Z</dcterms:created>
  <dc:creator>Admin</dc:creator>
  <dc:description/>
  <cp:keywords/>
  <dc:language>en-US</dc:language>
  <cp:lastModifiedBy>Ирина</cp:lastModifiedBy>
  <dcterms:modified xsi:type="dcterms:W3CDTF">2018-05-07T08:35:00Z</dcterms:modified>
  <cp:revision>3</cp:revision>
  <dc:subject/>
  <dc:title/>
</cp:coreProperties>
</file>