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ТРАНСПОРТА И КОММУНИКАЦИЙ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БЕЛОРУССКИЙ ГОСУДАРСТВЕННЫЙ УНИВЕРСИТЕТ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35560</wp:posOffset>
                </wp:positionV>
                <wp:extent cx="6092190" cy="0"/>
                <wp:effectExtent l="0" t="33655" r="109855" b="14351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2280" cy="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8pt" to="478.3pt,2.8pt" ID="Прямая соединительная линия 1" stroked="t" o:allowincell="f" style="position:absolute">
                <v:stroke color="black" weight="66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ультет иностранных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федра «Экономика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УСКАЕТСЯ К ЗАЩИТЕ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 «Экономика транспорта»,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.э.н., доцент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 О.В. Липатова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»______________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ДИПЛОМ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на тему: 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>Анализ хозяйственной деятельности и разработка  предложений по повышению эффективности работы Гомельской дистанции сигнализации и связи РУП «Гомельское отделение Белорусской железной дор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4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 студ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урса группы ИГК 41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. Баба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уководи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э.н., доц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.В. Липат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уководи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т. преподава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.О. Фроленк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ы: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э.н., доц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Быченк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.-м.н., доц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А. Дудк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оконтролер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преподава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Барановска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Гомель 2018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36"/>
      <w:szCs w:val="3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1">
    <w:name w:val="xl71"/>
    <w:basedOn w:val="Normal"/>
    <w:qFormat/>
    <w:pPr>
      <w:pBdr>
        <w:bottom w:val="single" w:sz="12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12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9:00:00Z</dcterms:created>
  <dc:creator>Admin</dc:creator>
  <dc:description/>
  <cp:keywords/>
  <dc:language>en-US</dc:language>
  <cp:lastModifiedBy>Ирина</cp:lastModifiedBy>
  <dcterms:modified xsi:type="dcterms:W3CDTF">2018-05-07T08:35:00Z</dcterms:modified>
  <cp:revision>3</cp:revision>
  <dc:subject/>
  <dc:title/>
</cp:coreProperties>
</file>