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ктору учреждения образования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 xml:space="preserve">«Белорусский государственный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университет транспорта»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.ф.-м.н. Кулаженко Ю.И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амилия_______</w:t>
      </w:r>
      <w:r>
        <w:rPr>
          <w:sz w:val="28"/>
          <w:szCs w:val="28"/>
          <w:lang w:val="be-BY"/>
        </w:rPr>
        <w:t>_</w:t>
      </w: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be-BY"/>
        </w:rPr>
        <w:t xml:space="preserve"> Прозвішча 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мя_____________________________ </w:t>
      </w:r>
      <w:r>
        <w:rPr>
          <w:sz w:val="28"/>
          <w:szCs w:val="28"/>
          <w:lang w:val="be-BY"/>
        </w:rPr>
        <w:t xml:space="preserve">  Імя 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чество_________________________</w:t>
      </w:r>
      <w:r>
        <w:rPr>
          <w:sz w:val="28"/>
          <w:szCs w:val="28"/>
          <w:lang w:val="be-BY"/>
        </w:rPr>
        <w:t xml:space="preserve">  Імя па бацьку  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машний адрес, индекс  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 ________________________________________________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зачислить меня в число слушателей Института повышения квалификации и переподготовки руководителей и специалистов транспортного комплекса Республики Беларусь учреждения образования «Белорусский государственный университет транспорта» для освоения содержания образовательной программы переподготовки руководящих работников и специалистов, имеющих высшее образование, по специальности </w:t>
      </w:r>
      <w:r>
        <w:rPr>
          <w:b/>
          <w:sz w:val="28"/>
          <w:szCs w:val="28"/>
        </w:rPr>
        <w:t>9-09-0411-01 «Бухгалтерский учет и анализ»</w:t>
      </w:r>
      <w:r>
        <w:rPr>
          <w:sz w:val="28"/>
          <w:szCs w:val="28"/>
        </w:rPr>
        <w:t xml:space="preserve"> (заочная форма получения образования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та рожден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именование учреждения образования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од окончания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ециальность по диплому 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валификация 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то работы 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Занимаемая должность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кумент удостоверяющий личность (паспорт, идентификационная карта, вид на жительство): серия и номер ________________  дата выдачи 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именование или код государственного органа, его выдавшего</w:t>
      </w:r>
    </w:p>
    <w:p>
      <w:pPr>
        <w:pStyle w:val="Normal"/>
        <w:spacing w:lineRule="auto" w:line="27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дентификационный номер ___________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  <w:t>С правилами внутреннего распорядка для обучающихся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 инструкцией об организации пропускного и внутриобъектового режима ознакомлен(а)</w:t>
      </w:r>
    </w:p>
    <w:p>
      <w:pPr>
        <w:pStyle w:val="Normal"/>
        <w:rPr>
          <w:lang w:val="be-BY"/>
        </w:rPr>
      </w:pPr>
      <w:r>
        <w:rPr>
          <w:lang w:val="be-BY"/>
        </w:rPr>
        <w:t>Согласен(а) на обработку персональных данных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 20       г.                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53:00Z</dcterms:created>
  <dc:creator>ИПК_2</dc:creator>
  <dc:description/>
  <cp:keywords/>
  <dc:language>en-US</dc:language>
  <cp:lastModifiedBy>IPK</cp:lastModifiedBy>
  <cp:lastPrinted>2023-10-09T11:49:00Z</cp:lastPrinted>
  <dcterms:modified xsi:type="dcterms:W3CDTF">2023-10-23T08:34:00Z</dcterms:modified>
  <cp:revision>4</cp:revision>
  <dc:subject/>
  <dc:title/>
</cp:coreProperties>
</file>